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>Hr:__________</w:t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Chapter 21: Book Quiz (704-712)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/>
        <w:t>1. Explain how the English viewed the events developing in France by 1791. (705-70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i/>
        </w:rPr>
        <w:t>Original/common view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  <w:tab/>
        <w:t>Conservative view as articulated by________________________: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  <w:tab/>
        <w:t>Liberal counter-view as articulated by______________________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Explain how the other powers of continental Europe originally viewed the French Revolution and why those views changed.   Explain what treaties and/or events provide evidence of Europe’s fear? (70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Give at least three examples of how the liberal/enlightened revolutionaries replaced the traditions of the Old Regime and superstition in France. (706-70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Describe the three major political parties or branches that developed in the National Convention? (707-708)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-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</w:t>
      </w:r>
    </w:p>
    <w:p>
      <w:pPr>
        <w:pStyle w:val="NoSpacing"/>
        <w:rPr/>
      </w:pPr>
      <w:r>
        <w:rPr/>
      </w:r>
    </w:p>
    <w:p>
      <w:pPr>
        <w:pStyle w:val="NoSpacing"/>
        <w:ind w:left="810" w:hanging="810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>What group/demographic eventually breaks the deadlock and possibly becomes the militant hand of the radicals?  Describe this group.</w:t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Identify and explain the three methods used by Robespierre and the Committee of Public Safety to ensure the success of the revolution in France. (708-70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B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C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What event is considered the start of the Thermidorian Reaction?  Who lead the reaction and what changes were made? (71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What happened to the power and influence of the sans-culottes after Thermidor?  What does this indicate about the future of the revolution and France as a whole? (71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What was the directory and what problems did it face? (710-71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09:00Z</dcterms:created>
  <dc:creator>Kuenzi</dc:creator>
  <dc:description/>
  <cp:keywords/>
  <dc:language>en-US</dc:language>
  <cp:lastModifiedBy>Kuenzi</cp:lastModifiedBy>
  <cp:lastPrinted>2012-01-05T06:37:00Z</cp:lastPrinted>
  <dcterms:modified xsi:type="dcterms:W3CDTF">2012-01-08T16:13:00Z</dcterms:modified>
  <cp:revision>5</cp:revision>
  <dc:subject/>
  <dc:title/>
</cp:coreProperties>
</file>